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2"/>
              <w:ind w:hanging="0"/>
              <w:jc w:val="center"/>
              <w:rPr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5715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__________________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№ _____</w:t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10 апреля 2017 года №3600-КЗ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о квалификационных требованиях для замещения должностей муниципальной службы в администрации Первомайского сельского поселения Белореченского района (приложение №1)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Первомайского сельского поселения Белореченского  района (приложения №2-4)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 Первомайского сельского поселения Белореченского района от 01 июня 2011 года №62 «Об утверждении Положения о квалификационных требованиях по должностям муниципальной службы администрации Первомайского сельского поселения Белореченского района».</w:t>
      </w:r>
    </w:p>
    <w:p>
      <w:pPr>
        <w:pStyle w:val="Normal"/>
        <w:suppressAutoHyphens w:val="true"/>
        <w:spacing w:before="5" w:after="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щему</w:t>
      </w:r>
      <w:r>
        <w:rPr>
          <w:sz w:val="28"/>
          <w:szCs w:val="28"/>
        </w:rPr>
        <w:t xml:space="preserve"> отделу администрации Первомайского сельского поселения Белореченского района (Цыганкова) </w:t>
      </w:r>
      <w:r>
        <w:rPr>
          <w:rStyle w:val="FontStyle23"/>
          <w:sz w:val="28"/>
          <w:szCs w:val="28"/>
        </w:rPr>
        <w:t>обнародовать настоящее постановление в установленном порядк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Глава Первомайского сельского посел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 xml:space="preserve">    </w:t>
        <w:tab/>
        <w:tab/>
        <w:t xml:space="preserve">         Н.Н.Милов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___________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______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b/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ей муниципальной службы в администрации Первомайского сельского поселения Белореченского района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о квалификационных требованиях для замещения должностей муниципальной службы в администрации Первомайского сельского поселения Белореченского района разработано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 марта 2007 года №25-ФЗ «О муниципальной службе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</w:t>
      </w:r>
      <w:r>
        <w:rPr>
          <w:sz w:val="28"/>
          <w:szCs w:val="28"/>
        </w:rPr>
        <w:t xml:space="preserve"> края от 8 июня 2007 года №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</w:t>
      </w:r>
      <w:r>
        <w:rPr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валификационные требования для замещения должностей муниципальной службы в администрации </w:t>
      </w:r>
      <w:r>
        <w:rPr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Требования к уровню профессион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высшим, главным и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сшие должности муниципальной службы - стаж муниципальной службы не менее четырех лет или стаж работы по специальности, направлению подготовки не менее пяти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е должности муниципальной службы -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 -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ршие должности муниципальной службы - без предъявления требований к стаж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ладшие должности муниципальной службы - без предъявления требований к стаж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ения между ним и администрацией </w:t>
      </w:r>
      <w:r>
        <w:rPr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 xml:space="preserve"> договора о целевом обучении за счет средств бюджета </w:t>
      </w:r>
      <w:r>
        <w:rPr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 xml:space="preserve"> и при поступлении на муниципальную службу в срок, установленный договором о целевом обу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ения договора между ним и </w:t>
      </w:r>
      <w:r>
        <w:rPr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 xml:space="preserve"> о прохождении практики в течение всего периода обучения согласно Положению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</w:t>
      </w:r>
      <w:r>
        <w:rPr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им полномочий депутата Законодательного Собрания Краснодарского края, или полномочий депутата Совета муниципального образования Белореченский район, или полномочий депутата Совета Первомайского сельского поселения  Белореченского района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>
          <w:sz w:val="28"/>
          <w:szCs w:val="28"/>
        </w:rPr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Первомай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я об отраслевом (функциональном) органе администрации Первомайского сельского поселения Белореченского района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 охраны труда и противопожарной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оборота и работы со служебной информацией, Инструкции по делопроизводству в администрации муниципального образования Белорече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о-коммуникационными технолог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ать личный труд и планировать служебное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фициально-деловым стилем современного русского язы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енного и муниципаль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определяющие перспективы развития Российской Федерации, Краснодарского края, муниципального образования Белореченский район и Первомайского сельского поселения Белореченского района,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, муниципального образования Белореченский район и Первомайского сельского поселения Белореченского района в соответствующей сфере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ведения личного приема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о средствами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и взаимодействия со специалистами других органов и отраслевых (функциональных) органов администрации Первомайского сельского поселения Белореченского района для решения профессиональн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межличностных отно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го, хозяйственного и иного обеспечения деятельности администрации Первомай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межличност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Требования к знаниям и умениям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1. Для высших и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вых аспектов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м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операционной сист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лектронной поч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текстовом редакто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базами д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системами управления прое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м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операционной сист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лектронной поч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текстовом редакто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электронными таблиц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езент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я графических объектов в электронных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базами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Первомайского сельского поселения Белоречен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Первомайского сельского поселения Белоречен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Первомайского сельского поселения Белореченс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6. Функциональные квалификационные требования разрабатываются общим отделом администрации Первомайского сельского поселения Белореченского района, с учетом требований, предусмотренных </w:t>
      </w:r>
      <w:r>
        <w:rPr>
          <w:sz w:val="28"/>
          <w:szCs w:val="28"/>
        </w:rPr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color w:val="000000"/>
          <w:sz w:val="28"/>
          <w:szCs w:val="28"/>
        </w:rPr>
        <w:t>и устанавливаются должностной инструкцией муниципального служаще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ункциональные квалификационные требования к специальности, направлению подготовки профессионального образования устанавливаются при наличии соответствующего решения главы Первомайского сельского поселения Белореченского  района в случае, если характер выполняемых должностных обязанностей муниципального служащего предполагает наличие специальных теоретических знаний в конкретн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Первомайского сельского поселения Белорече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ункциональные квалификационные требования к знаниям включаю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ние конкретных нормативных правовых актов Российской Федерации </w:t>
        <w:br/>
        <w:t>и Краснодарского края, нормативных правовых актов администрации муниципального образования Белореченский район и администрации Первомайского сельского поселения Белореченского района, регулирующих вопросы, связанные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нание правоприменительной практики, включая определенные постановления и определения судов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н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 xml:space="preserve">Белореченского района                                                                  В.В.Цыганкова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9"/>
        <w:gridCol w:w="6591"/>
      </w:tblGrid>
      <w:tr>
        <w:trPr/>
        <w:tc>
          <w:tcPr>
            <w:tcW w:w="882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/>
          </w:tcPr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Heading1"/>
              <w:numPr>
                <w:ilvl w:val="0"/>
                <w:numId w:val="0"/>
              </w:numPr>
              <w:ind w:left="211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211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______________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__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 xml:space="preserve">к лицам, замещающим должности муниципальной службы </w:t>
      </w:r>
      <w:r>
        <w:rPr>
          <w:rFonts w:eastAsia="Arial CYR"/>
          <w:b/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autoSpaceDE w:val="false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101"/>
        <w:gridCol w:w="1390"/>
        <w:gridCol w:w="1987"/>
        <w:gridCol w:w="2265"/>
        <w:gridCol w:w="2008"/>
        <w:gridCol w:w="4593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Первомайского сельского поселения Белореченского район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а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сшее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экономики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ж муниципальной службы не менее трех лет или стаж работы по специальности, направлению подготовки не менее четырех лет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. Специалист по налогообложению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олог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коммерции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 (торговое дело)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оммерции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менеджмента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- менедж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юриспруденции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газоснабжение и вентиля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в техносфер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 чрезвычайных ситуац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и наземного транспорта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ранспортных процессов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транспортно-технологические комплексы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и автомобильное хозяйство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безопасность движен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В.В.Цыганкова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9"/>
        <w:gridCol w:w="6591"/>
      </w:tblGrid>
      <w:tr>
        <w:trPr/>
        <w:tc>
          <w:tcPr>
            <w:tcW w:w="882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/>
          </w:tcPr>
          <w:p>
            <w:pPr>
              <w:pStyle w:val="Normal"/>
              <w:snapToGrid w:val="false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064" w:leader="none"/>
                <w:tab w:val="center" w:pos="4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064" w:leader="none"/>
                <w:tab w:val="center" w:pos="4323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ab/>
              <w:t>ПРИЛОЖЕНИЕ №3</w:t>
            </w:r>
          </w:p>
          <w:p>
            <w:pPr>
              <w:pStyle w:val="Heading1"/>
              <w:numPr>
                <w:ilvl w:val="0"/>
                <w:numId w:val="0"/>
              </w:numPr>
              <w:ind w:left="211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211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______________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__</w:t>
            </w:r>
          </w:p>
        </w:tc>
      </w:tr>
    </w:tbl>
    <w:p>
      <w:pPr>
        <w:pStyle w:val="Normal"/>
        <w:autoSpaceDE w:val="false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 xml:space="preserve">к лицам, замещающим должности муниципальной службы общего отдела </w:t>
      </w:r>
      <w:r>
        <w:rPr>
          <w:rFonts w:eastAsia="Arial CYR"/>
          <w:b/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/>
      </w:pPr>
      <w:r>
        <w:rPr>
          <w:rFonts w:eastAsia="Arial CYR"/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003"/>
        <w:gridCol w:w="1419"/>
        <w:gridCol w:w="2125"/>
        <w:gridCol w:w="2268"/>
        <w:gridCol w:w="2410"/>
        <w:gridCol w:w="4252"/>
      </w:tblGrid>
      <w:tr>
        <w:trPr>
          <w:trHeight w:val="5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бщего отде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ж муниципальной службы не менее двух лет или стаж работы по специальности, направлению подготовки не менее трех лет </w:t>
            </w:r>
          </w:p>
        </w:tc>
      </w:tr>
      <w:tr>
        <w:trPr>
          <w:trHeight w:val="310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</w:t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ение - архив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общего отде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или 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- менеджер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ение - архив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окументационному обеспечению управления, архивист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ари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 общего отдела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или 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</w:t>
            </w:r>
          </w:p>
        </w:tc>
      </w:tr>
      <w:tr>
        <w:trPr>
          <w:trHeight w:val="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- менедже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ение - архив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окументационному обеспечению управления, архивис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ари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В.В.Цыганкова</w:t>
      </w:r>
    </w:p>
    <w:p>
      <w:pPr>
        <w:pStyle w:val="Normal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ind w:left="211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Heading1"/>
        <w:numPr>
          <w:ilvl w:val="0"/>
          <w:numId w:val="0"/>
        </w:numPr>
        <w:ind w:left="2118" w:hanging="0"/>
        <w:jc w:val="center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2118" w:hanging="0"/>
        <w:jc w:val="center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__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</w:t>
      </w:r>
    </w:p>
    <w:p>
      <w:pPr>
        <w:pStyle w:val="Normal"/>
        <w:tabs>
          <w:tab w:val="clear" w:pos="709"/>
          <w:tab w:val="left" w:pos="10633" w:leader="none"/>
        </w:tabs>
        <w:autoSpaceDE w:val="false"/>
        <w:rPr>
          <w:rFonts w:eastAsia="Arial CYR"/>
          <w:bCs/>
          <w:sz w:val="28"/>
          <w:szCs w:val="28"/>
          <w:lang w:val="ru-RU"/>
        </w:rPr>
      </w:pPr>
      <w:r>
        <w:rPr>
          <w:rFonts w:eastAsia="Arial CYR"/>
          <w:bCs/>
          <w:sz w:val="28"/>
          <w:szCs w:val="28"/>
          <w:lang w:val="ru-RU"/>
        </w:rPr>
      </w:r>
    </w:p>
    <w:p>
      <w:pPr>
        <w:pStyle w:val="Normal"/>
        <w:ind w:left="2118"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 xml:space="preserve">к лицам, замещающим должности муниципальной службы финансового отдела </w:t>
      </w:r>
    </w:p>
    <w:p>
      <w:pPr>
        <w:pStyle w:val="Normal"/>
        <w:autoSpaceDE w:val="false"/>
        <w:jc w:val="center"/>
        <w:rPr/>
      </w:pPr>
      <w:r>
        <w:rPr>
          <w:rFonts w:eastAsia="Arial CYR"/>
          <w:b/>
          <w:bCs/>
          <w:sz w:val="28"/>
          <w:szCs w:val="28"/>
        </w:rPr>
        <w:t>администрации Первомай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"/>
        <w:gridCol w:w="1957"/>
        <w:gridCol w:w="1418"/>
        <w:gridCol w:w="2313"/>
        <w:gridCol w:w="2226"/>
        <w:gridCol w:w="2070"/>
        <w:gridCol w:w="4352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финансового 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муниципальной службы не менее двух лет или стаж работы по специальности, направлению подготовки не менее трех ле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</w:t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 специалист финансового отде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ая 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или среднее профессионально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финансов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адшая  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или среднее профессионально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В.В.Цыганкова</w:t>
      </w:r>
    </w:p>
    <w:p>
      <w:pPr>
        <w:pStyle w:val="Normal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А. Еф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000" w:hanging="0"/>
      <w:jc w:val="right"/>
      <w:outlineLvl w:val="0"/>
    </w:pPr>
    <w:rPr>
      <w:rFonts w:eastAsia="Andale Sans UI;Times New Roman"/>
      <w:kern w:val="2"/>
      <w:sz w:val="28"/>
      <w:lang w:val="zxx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ndale Sans UI;Times New Roman"/>
      <w:kern w:val="2"/>
      <w:sz w:val="28"/>
      <w:szCs w:val="24"/>
      <w:lang w:val="zxx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3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18">
    <w:name w:val="Название Знак"/>
    <w:basedOn w:val="Style13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4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331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ndale Sans UI;Times New Roman" w:cs="Tahoma"/>
      <w:i/>
      <w:iCs/>
      <w:kern w:val="2"/>
      <w:sz w:val="20"/>
      <w:lang w:val="zxx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Andale Sans UI;Times New Roman" w:cs="Tahoma"/>
      <w:kern w:val="2"/>
      <w:lang w:val="zxx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zxx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AF25CB89B8AAB6B01DB0E225BEA94B9FE3F83472387FB3009243944ADA7C7CC765B6231B2931DBq9S0N" TargetMode="External"/><Relationship Id="rId4" Type="http://schemas.openxmlformats.org/officeDocument/2006/relationships/hyperlink" Target="consultantplus://offline/ref=1AAF25CB89B8AAB6B01DAEEF33D2F6419AEAA6307B387CEC5EC145C3158A7A298725B076586D3FDB92569AA1qCS3N" TargetMode="External"/><Relationship Id="rId5" Type="http://schemas.openxmlformats.org/officeDocument/2006/relationships/hyperlink" Target="consultantplus://offline/ref=1AAF25CB89B8AAB6B01DB0E225BEA94B9FE9FF38716828B151C74Dq9S1N" TargetMode="External"/><Relationship Id="rId6" Type="http://schemas.openxmlformats.org/officeDocument/2006/relationships/hyperlink" Target="consultantplus://offline/ref=1AAF25CB89B8AAB6B01DAEEF33D2F6419AEAA6307B3873E45FC345C3158A7A298725B076586D3FDB92569EA3qCS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21:00Z</dcterms:created>
  <dc:creator>1</dc:creator>
  <dc:description/>
  <cp:keywords/>
  <dc:language>en-US</dc:language>
  <cp:lastModifiedBy>user</cp:lastModifiedBy>
  <cp:lastPrinted>2018-05-17T09:04:00Z</cp:lastPrinted>
  <dcterms:modified xsi:type="dcterms:W3CDTF">2018-05-17T06:39:00Z</dcterms:modified>
  <cp:revision>49</cp:revision>
  <dc:subject/>
  <dc:title>О дополнительных мерах по реализации Закона Краснодарского края от 21 июля 2008 года № 1539-КЗ «О мерах по профилактике безнадзорности и правонарушений несовершеннолетних </dc:title>
</cp:coreProperties>
</file>